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240" w:after="24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</w:rPr>
        <w:t>แนวทางการจัดเก็บข้อมูลผลผลิต</w:t>
      </w:r>
      <w:r>
        <w:rPr>
          <w:rFonts w:cs="Tahoma" w:ascii="Tahoma" w:hAnsi="Tahoma"/>
          <w:b/>
          <w:bCs/>
          <w:sz w:val="26"/>
          <w:szCs w:val="26"/>
        </w:rPr>
        <w:t>/</w:t>
      </w:r>
      <w:r>
        <w:rPr>
          <w:rFonts w:ascii="Tahoma" w:hAnsi="Tahoma" w:cs="Tahoma"/>
          <w:b/>
          <w:b/>
          <w:bCs/>
          <w:sz w:val="26"/>
          <w:sz w:val="26"/>
          <w:szCs w:val="26"/>
        </w:rPr>
        <w:t xml:space="preserve">ผลลัพธ์การดำเนินงานตามแผนฟื้นฟูเศรษฐกิจ ระยะที่ </w:t>
      </w:r>
      <w:r>
        <w:rPr>
          <w:rFonts w:cs="Tahoma" w:ascii="Tahoma" w:hAnsi="Tahoma"/>
          <w:b/>
          <w:bCs/>
          <w:sz w:val="26"/>
          <w:szCs w:val="26"/>
        </w:rPr>
        <w:t xml:space="preserve">1 </w:t>
      </w:r>
    </w:p>
    <w:tbl>
      <w:tblPr>
        <w:tblW w:w="15400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3850"/>
        <w:gridCol w:w="2860"/>
        <w:gridCol w:w="2860"/>
        <w:gridCol w:w="1870"/>
      </w:tblGrid>
      <w:tr>
        <w:trPr>
          <w:tblHeader w:val="true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ลุ่มเป้าหมาย</w:t>
            </w:r>
          </w:p>
        </w:tc>
        <w:tc>
          <w:tcPr>
            <w:tcW w:w="3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าตรการ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5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ัวชี้วัด</w:t>
            </w:r>
          </w:p>
        </w:tc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 w:before="0" w:after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หล่งข้อมูล</w:t>
            </w:r>
          </w:p>
        </w:tc>
      </w:tr>
      <w:tr>
        <w:trPr>
          <w:tblHeader w:val="true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ผลิต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ลัพธ์</w:t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ind w:firstLine="9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pacing w:lineRule="exact" w:line="340" w:before="0" w:after="0"/>
              <w:ind w:left="-18" w:hanging="0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าตรการรักษาเสถียรภาพราคาสินค้าเกษตร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 w:before="0" w:after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พื่อสร้างรายได้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40" w:before="0" w:after="0"/>
              <w:ind w:left="222" w:hanging="213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กษตรกร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0" w:after="0"/>
              <w:ind w:left="332" w:hanging="33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1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รักษาเสถียรภาพราคาสินค้าเกษตรที่สำคัญ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้าวเปลือก ข้าวโพดเลี้ยงสัตว์ มันสำปะหลัง ยางพารา ปาล์มน้ำมั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4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เกษตรกรที่ได้ประโยชน์และสัดส่วนเกษตรกรที่ได้ประโยชน์ต่อเกษตรกรทั้งหมด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4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ิมาณผลผลิตที่รับซื้อและสัดส่วนผลผลิตที่รับซื้อต่อผลผลิตทั้งหมด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4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เกษตรกรเพิ่มขึ้น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ind w:left="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40" w:before="0" w:after="0"/>
              <w:ind w:left="332" w:hanging="350"/>
              <w:contextualSpacing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.2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ระบายพืชผลทางการเกษตรออกสู่ตลาดต่างประเทศ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4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ผลผลิตที่เกษตรกรขายได้ในโครงการและนอกโครงการ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4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พึงพอใจของเกษตรกร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2160" w:leader="none"/>
              </w:tabs>
              <w:snapToGrid w:val="false"/>
              <w:spacing w:lineRule="exact" w:line="340" w:before="0" w:after="0"/>
              <w:ind w:left="702" w:hanging="70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pacing w:lineRule="exact" w:line="340" w:before="0" w:after="0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าตรการช่วยเหลือทางการเงิน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ื่อกระตุ้นการลงทุน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 xml:space="preserve">ภาคเอกชน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ภาคบริการ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0" w:after="0"/>
              <w:ind w:left="222" w:hanging="22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ิสาหกิจขนาดเล็กและขนาดกลาง</w:t>
            </w:r>
          </w:p>
          <w:p>
            <w:pPr>
              <w:pStyle w:val="Normal"/>
              <w:spacing w:lineRule="exact" w:line="340" w:before="0" w:after="0"/>
              <w:ind w:left="222" w:hanging="222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ป้าหมายค้ำประกันสินเชื่อให้ </w:t>
            </w:r>
            <w:r>
              <w:rPr>
                <w:rFonts w:cs="Browallia New" w:ascii="Browallia New" w:hAnsi="Browallia New"/>
                <w:sz w:val="26"/>
                <w:szCs w:val="26"/>
              </w:rPr>
              <w:t>SMEs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40" w:before="0" w:after="0"/>
              <w:ind w:left="332" w:hanging="332"/>
              <w:contextualSpacing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2.1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ขยายสินเชื่อของสถาบันการเงินเฉพาะกิจให้วิสาหกิจขนาดเล็กและขนาดกลาง และผู้ประกอบการส่งออก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4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กิจการที่ได้รับประโยชน์</w:t>
            </w:r>
          </w:p>
          <w:p>
            <w:pPr>
              <w:pStyle w:val="ListParagraph"/>
              <w:spacing w:lineRule="exact" w:line="340" w:before="0" w:after="0"/>
              <w:ind w:left="0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4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ัดส่วนกิจการที่ได้ประโยชน์และที่ยังคงดำเนินธุรกิจ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4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ัดส่วนจำนวนแรงงานที่ถูกปลด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4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พึงพอใจของผู้ประกอบการ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พื่อกระตุ้นการลงทุนภาคเอกช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คบริการ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0" w:after="0"/>
              <w:ind w:left="222" w:hanging="222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ู้ประกอบการธุรกิจท่องเที่ยวที่ได้รับผลกระทบ</w:t>
            </w:r>
          </w:p>
        </w:tc>
        <w:tc>
          <w:tcPr>
            <w:tcW w:w="385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40" w:before="0" w:after="0"/>
              <w:ind w:left="332" w:hanging="332"/>
              <w:contextualSpacing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2.2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โครงการช่วยเหลือด้านการเงินแก่ผู้ประกอบการธุรกิจท่องเที่ยว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2160" w:leader="none"/>
              </w:tabs>
              <w:snapToGrid w:val="false"/>
              <w:spacing w:lineRule="exact" w:line="340" w:before="0" w:after="0"/>
              <w:ind w:left="702" w:hanging="70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าตรการภาษี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ื่อกระตุ้นการลงทุนภาคเอกชน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0" w:after="0"/>
              <w:ind w:left="222" w:hanging="222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คธุรกิจเอกชน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40" w:before="0" w:after="0"/>
              <w:ind w:left="332" w:hanging="33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1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าตรการกระตุ้นภาคการก่อสร้างและการซื้อขายอสังหาริมทรัพย์</w:t>
            </w:r>
          </w:p>
        </w:tc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4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กิจการที่ได้รับประโยชน์</w:t>
            </w:r>
          </w:p>
          <w:p>
            <w:pPr>
              <w:pStyle w:val="ListParagraph"/>
              <w:spacing w:lineRule="exact" w:line="340" w:before="0" w:after="0"/>
              <w:ind w:left="0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4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ัดส่วนกิจการที่ได้ประโยชน์และยังคงดำเนินธุรกิจ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4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ัดส่วนจำนวนแรงงานที่ถูกปลด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4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พึงพอใจของผู้ประกอบการ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0" w:after="0"/>
              <w:ind w:left="222" w:hanging="222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คธุรกิจเอกชน</w:t>
            </w:r>
          </w:p>
        </w:tc>
        <w:tc>
          <w:tcPr>
            <w:tcW w:w="3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40" w:before="0" w:after="0"/>
              <w:ind w:left="332" w:hanging="332"/>
              <w:contextualSpacing/>
              <w:rPr>
                <w:rFonts w:ascii="Browallia New" w:hAnsi="Browallia New" w:cs="Browallia New"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3.2</w:t>
              <w:tab/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การเพิ่มสิทธิประโยชน์ของ สกท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 xml:space="preserve">สำหรับผู้เริ่มลงทุนในปี 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2552</w:t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</w:r>
          </w:p>
        </w:tc>
        <w:tc>
          <w:tcPr>
            <w:tcW w:w="28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พื่อกระตุ้นการลงทุนภาคเอกช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คบริการ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0" w:after="0"/>
              <w:ind w:left="222" w:hanging="222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คธุรกิจเอกชน</w:t>
            </w:r>
          </w:p>
        </w:tc>
        <w:tc>
          <w:tcPr>
            <w:tcW w:w="385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40" w:before="0" w:after="0"/>
              <w:ind w:left="332" w:hanging="332"/>
              <w:contextualSpacing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3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ยกเว้นภาษีในส่วนที่เกี่ยวข้องกับผู้ประกอบการด้านการท่องเที่ยวและการลดภาระเงินกู้ของผู้ประกอบการท่องเที่ยว</w:t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188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4.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าตรการลดค่าธรรมเนียมและอื่นๆ 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พื่อกระตุ้นการลงทุนภาคเอกช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คบริการ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0" w:after="0"/>
              <w:ind w:left="222" w:hanging="222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คธุรกิจเอกชน</w:t>
            </w:r>
          </w:p>
        </w:tc>
        <w:tc>
          <w:tcPr>
            <w:tcW w:w="3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40" w:before="0" w:after="0"/>
              <w:ind w:left="332" w:hanging="330"/>
              <w:contextualSpacing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.1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ยกเว้นค่าธรรมเนียมวีซ่า</w:t>
            </w:r>
          </w:p>
          <w:p>
            <w:pPr>
              <w:pStyle w:val="ListParagraph"/>
              <w:spacing w:lineRule="exact" w:line="340" w:before="0" w:after="0"/>
              <w:ind w:left="332" w:hanging="33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ยกเว้นค่าธรรมเนียมในการขึ้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งของอากาศยาน</w:t>
            </w:r>
          </w:p>
          <w:p>
            <w:pPr>
              <w:pStyle w:val="ListParagraph"/>
              <w:spacing w:lineRule="exact" w:line="340" w:before="0" w:after="0"/>
              <w:ind w:left="332" w:hanging="33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3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ยกเว้นค่าประกันการใช้ไฟฟ้าสำหรับผู้ประกอบธุรกิจโรงแรม</w:t>
            </w:r>
          </w:p>
          <w:p>
            <w:pPr>
              <w:pStyle w:val="ListParagraph"/>
              <w:spacing w:lineRule="exact" w:line="340" w:before="0" w:after="0"/>
              <w:ind w:left="332" w:hanging="33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4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ลดหย่อนค่าธรรมเนียมเข้าชมอุทยานแห่งชาติ</w:t>
            </w:r>
          </w:p>
          <w:p>
            <w:pPr>
              <w:pStyle w:val="ListParagraph"/>
              <w:spacing w:lineRule="exact" w:line="340" w:before="0" w:after="0"/>
              <w:ind w:left="332" w:hanging="33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5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ลดหย่อนค่าธรรมเนียมการประกอบธุรกิจโรงแรม ป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>2553</w:t>
            </w:r>
          </w:p>
          <w:p>
            <w:pPr>
              <w:pStyle w:val="ListParagraph"/>
              <w:spacing w:lineRule="exact" w:line="340" w:before="0" w:after="0"/>
              <w:ind w:left="332" w:hanging="33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6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กำหนดมาตรการเพื่อป้องกันไม่ให้เกิดการปิดสนามบินในอนาคต</w:t>
            </w:r>
          </w:p>
          <w:p>
            <w:pPr>
              <w:pStyle w:val="ListParagraph"/>
              <w:spacing w:lineRule="exact" w:line="340" w:before="0" w:after="0"/>
              <w:ind w:left="332" w:hanging="33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7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ปรับแผนการดำเนินการมาจัดประชุมสัมมนาในประเทศ</w:t>
            </w:r>
          </w:p>
        </w:tc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4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กิจการที่ได้รับประโยชน์</w:t>
            </w:r>
          </w:p>
          <w:p>
            <w:pPr>
              <w:pStyle w:val="ListParagraph"/>
              <w:spacing w:lineRule="exact" w:line="340" w:before="0" w:after="0"/>
              <w:ind w:left="222" w:hanging="22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นักท่องเที่ยวและอัตราการเปลี่ยนแปลงของนักท่องเที่ยว</w:t>
            </w:r>
          </w:p>
        </w:tc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4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ัตราการขยายตัวของภาคธุรกิจเป้าหมาย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4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พึงพอใจของผู้ประกอบการ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4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พึงพอใจของนักท่องเที่ยว</w:t>
            </w:r>
          </w:p>
          <w:p>
            <w:pPr>
              <w:pStyle w:val="ListParagraph"/>
              <w:spacing w:lineRule="exact" w:line="340" w:before="0" w:after="0"/>
              <w:ind w:left="0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2160" w:leader="none"/>
              </w:tabs>
              <w:snapToGrid w:val="false"/>
              <w:spacing w:lineRule="exact" w:line="340" w:before="0" w:after="0"/>
              <w:ind w:left="702" w:hanging="70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32" w:leader="none"/>
                <w:tab w:val="left" w:pos="2160" w:leader="none"/>
              </w:tabs>
              <w:snapToGrid w:val="false"/>
              <w:spacing w:lineRule="exact" w:line="340" w:before="0" w:after="0"/>
              <w:ind w:left="162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2160" w:leader="none"/>
              </w:tabs>
              <w:snapToGrid w:val="false"/>
              <w:spacing w:lineRule="exact" w:line="340" w:before="0" w:after="0"/>
              <w:ind w:left="702" w:hanging="70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32" w:leader="none"/>
                <w:tab w:val="left" w:pos="2160" w:leader="none"/>
              </w:tabs>
              <w:snapToGrid w:val="false"/>
              <w:spacing w:lineRule="exact" w:line="340" w:before="0" w:after="0"/>
              <w:ind w:left="162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2160" w:leader="none"/>
              </w:tabs>
              <w:snapToGrid w:val="false"/>
              <w:spacing w:lineRule="exact" w:line="340" w:before="0" w:after="0"/>
              <w:ind w:left="702" w:hanging="70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2160" w:leader="none"/>
              </w:tabs>
              <w:snapToGrid w:val="false"/>
              <w:spacing w:lineRule="exact" w:line="340" w:before="0" w:after="0"/>
              <w:ind w:left="702" w:hanging="70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2160" w:leader="none"/>
              </w:tabs>
              <w:snapToGrid w:val="false"/>
              <w:spacing w:lineRule="exact" w:line="340" w:before="0" w:after="0"/>
              <w:ind w:left="702" w:hanging="70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ind w:left="99" w:hanging="99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188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 w:before="0" w:after="0"/>
              <w:ind w:left="222" w:hanging="22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โครงการภายใต้งบประมาณรายจ่ายเพิ่มเติม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52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left="222" w:hanging="22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40" w:before="0" w:after="0"/>
              <w:ind w:left="332" w:hanging="33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1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โครงการช่วยเหลือค่าครองชีพของประชาชนและบุคลากรภาครัฐ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snapToGrid w:val="false"/>
              <w:spacing w:lineRule="exact" w:line="340" w:before="0" w:after="0"/>
              <w:ind w:left="0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snapToGrid w:val="false"/>
              <w:spacing w:lineRule="exact" w:line="340" w:before="0" w:after="0"/>
              <w:ind w:left="0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ื่อสร้างรายได้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0" w:after="0"/>
              <w:ind w:left="222" w:hanging="222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บุคลากรภาครัฐ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.326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้านคน</w:t>
            </w:r>
          </w:p>
        </w:tc>
        <w:tc>
          <w:tcPr>
            <w:tcW w:w="3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40" w:before="0" w:after="0"/>
              <w:ind w:left="662" w:hanging="330"/>
              <w:contextualSpacing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1)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โครงการค่าใช้จ่ายตามมาตรการช่วยเหลือการครองชีพของบุคลากรภาครัฐ </w:t>
            </w:r>
          </w:p>
        </w:tc>
        <w:tc>
          <w:tcPr>
            <w:tcW w:w="2860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4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ผู้ได้รับประโยชน์</w:t>
            </w:r>
          </w:p>
        </w:tc>
        <w:tc>
          <w:tcPr>
            <w:tcW w:w="2860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4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ใช้จ่ายในระบบเศรษฐกิจเพิ่มขึ้น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4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พึงพอใจของผู้ได้ประโยชน์</w:t>
            </w:r>
          </w:p>
        </w:tc>
        <w:tc>
          <w:tcPr>
            <w:tcW w:w="1870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ื่อสร้างรายได้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0" w:after="0"/>
              <w:ind w:left="222" w:hanging="22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ชา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ช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นที่มีรายได้ต่ำกว่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5,00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ดือน และอยู่ในระบบประกันสังคม</w:t>
            </w:r>
          </w:p>
          <w:p>
            <w:pPr>
              <w:pStyle w:val="Normal"/>
              <w:spacing w:lineRule="exact" w:line="340" w:before="0" w:after="0"/>
              <w:ind w:left="222" w:right="-108" w:hanging="22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  <w:t xml:space="preserve">6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ลุ่มเป้าหมายเพิ่มเติม</w:t>
            </w:r>
          </w:p>
          <w:p>
            <w:pPr>
              <w:pStyle w:val="Normal"/>
              <w:spacing w:lineRule="exact" w:line="340" w:before="0" w:after="0"/>
              <w:ind w:left="222" w:hanging="222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  <w:t xml:space="preserve">8.139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้านคน</w:t>
            </w:r>
          </w:p>
        </w:tc>
        <w:tc>
          <w:tcPr>
            <w:tcW w:w="3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340"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โครงการช่วยเหลือค่าครองชีพประชาชน </w:t>
            </w:r>
          </w:p>
        </w:tc>
        <w:tc>
          <w:tcPr>
            <w:tcW w:w="2860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60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70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4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ื่อสร้างรายได้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0" w:after="0"/>
              <w:ind w:left="222" w:hanging="222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ำนัน ผู้ใหญ่บ้าน ข้าราชการ</w:t>
            </w:r>
          </w:p>
        </w:tc>
        <w:tc>
          <w:tcPr>
            <w:tcW w:w="3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60" w:before="0" w:after="0"/>
              <w:ind w:left="662" w:hanging="33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)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จัดสรรเงินเพิ่มพิเศษให้แก่กำนัน ผู้ใหญ่บ้าน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ทั้ง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ข้าราชการ </w:t>
            </w:r>
          </w:p>
        </w:tc>
        <w:tc>
          <w:tcPr>
            <w:tcW w:w="2860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60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70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ื่อลดภาระค่าใช้จ่าย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0" w:after="0"/>
              <w:ind w:left="222" w:hanging="222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ชาชนผู้มีรายได้น้อย</w:t>
            </w:r>
          </w:p>
        </w:tc>
        <w:tc>
          <w:tcPr>
            <w:tcW w:w="3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60" w:before="0" w:after="0"/>
              <w:ind w:left="332" w:hanging="31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2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โครงการ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5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าตรการ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6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ดือน เพื่อลดค่าครองชีพของประชาชน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6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ผู้ได้รับประโยชน์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6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รายจ่ายที่ลดลง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6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ใช้จ่ายเงินที่ประหยัดได้ในระบบเศรษฐกิ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2160" w:leader="none"/>
              </w:tabs>
              <w:snapToGrid w:val="false"/>
              <w:spacing w:lineRule="exact" w:line="360" w:before="0" w:after="0"/>
              <w:ind w:left="702" w:hanging="702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60" w:before="0" w:after="0"/>
              <w:ind w:left="332" w:hanging="310"/>
              <w:contextualSpacing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5.3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โครงการจัดทำและพัฒนาแหล่งน้ำเพื่อเกษตรกร สร้างอ่างเก็บน้ำขนาดเล็ก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 w:before="0" w:after="0"/>
              <w:ind w:left="202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แหล่งน้ำที่พัฒนา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 w:before="0" w:after="0"/>
              <w:ind w:left="202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ประชาชนที่ใช้บริการ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2160" w:leader="none"/>
              </w:tabs>
              <w:snapToGrid w:val="false"/>
              <w:spacing w:lineRule="exact" w:line="360" w:before="0" w:after="0"/>
              <w:ind w:left="702" w:hanging="702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60" w:before="0" w:after="0"/>
              <w:ind w:left="332" w:hanging="310"/>
              <w:contextualSpacing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5.4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โครงการก่อสร้างทางภายในหมู่บ้านเพื่อแก้ไขปัญหาความเดือดร้อนของประชาชน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 w:before="0" w:after="0"/>
              <w:ind w:left="202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มู่บ้านที่ได้รับประโยชน์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 w:before="0" w:after="0"/>
              <w:ind w:left="210" w:hanging="18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พึงพอใจของประชาชน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2160" w:leader="none"/>
              </w:tabs>
              <w:snapToGrid w:val="false"/>
              <w:spacing w:lineRule="exact" w:line="360" w:before="0" w:after="0"/>
              <w:ind w:left="702" w:hanging="702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60" w:before="0" w:after="0"/>
              <w:ind w:left="332" w:hanging="310"/>
              <w:contextualSpacing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5.5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โครงการด้านพาณิชย์เพื่อช่วยเหลือประชาชน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 w:before="0" w:after="0"/>
              <w:ind w:left="202" w:hanging="20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ชาชนได้รับประโยชน์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 w:before="0" w:after="0"/>
              <w:ind w:left="202" w:hanging="20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จ่ายที่ประหยัดได้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2160" w:leader="none"/>
              </w:tabs>
              <w:snapToGrid w:val="false"/>
              <w:spacing w:lineRule="exact" w:line="360" w:before="0" w:after="0"/>
              <w:ind w:left="702" w:hanging="702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60" w:before="0" w:after="0"/>
              <w:ind w:left="332" w:hanging="332"/>
              <w:contextualSpacing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5.6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โครงการสนับสนุนด้านการท่องเที่ยว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 w:before="0" w:after="0"/>
              <w:ind w:left="202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หล่งท่องเที่ยวที่พัฒนา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 w:before="0" w:after="0"/>
              <w:ind w:left="202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นักท่องเที่ยวเพิ่มขึ้น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2160" w:leader="none"/>
              </w:tabs>
              <w:snapToGrid w:val="false"/>
              <w:spacing w:lineRule="exact" w:line="360" w:before="0" w:after="0"/>
              <w:ind w:left="702" w:hanging="702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60" w:before="0" w:after="0"/>
              <w:ind w:left="332" w:hanging="332"/>
              <w:contextualSpacing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5.7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โครงการแหล่งน้ำขนาดเล็กเพื่อการจัดการน้ำ ขุดลอกคูคลอง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 w:before="0" w:after="0"/>
              <w:ind w:left="202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แหล่งน้ำที่พัฒนา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 w:before="0" w:after="0"/>
              <w:ind w:left="202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ประชาชนที่ใช้บริการ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2160" w:leader="none"/>
              </w:tabs>
              <w:snapToGrid w:val="false"/>
              <w:spacing w:lineRule="exact" w:line="360" w:before="0" w:after="0"/>
              <w:ind w:left="702" w:hanging="702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60" w:before="0" w:after="0"/>
              <w:ind w:left="332" w:hanging="33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8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โครงการส่งเสริมและสนับสนุนอุตสาหกรรม</w:t>
            </w:r>
            <w:r>
              <w:rPr>
                <w:rFonts w:ascii="Browallia New" w:hAnsi="Browallia New" w:cs="Browallia New"/>
                <w:spacing w:val="-8"/>
                <w:sz w:val="26"/>
                <w:sz w:val="26"/>
                <w:szCs w:val="26"/>
              </w:rPr>
              <w:t>อาหารและอุตสาหกรรมขนาดกลางและขนาดย่อม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 w:before="0" w:after="0"/>
              <w:ind w:left="202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กิจการที่ได้รับประโยชน์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 w:before="0" w:after="0"/>
              <w:ind w:left="202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ัดส่วนจำนวนธุรกิจที่อยู่ได้ต่อผู้รับประโยชน์ทั้งหมด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2160" w:leader="none"/>
              </w:tabs>
              <w:snapToGrid w:val="false"/>
              <w:spacing w:lineRule="exact" w:line="360" w:before="0" w:after="0"/>
              <w:ind w:left="702" w:hanging="702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60" w:before="0" w:after="0"/>
              <w:ind w:left="332" w:hanging="332"/>
              <w:contextualSpacing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5.9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โครงการฟื้นฟูความเชื่อมั่นและเสริมสร้างภาพลักษณ์ของประเทศ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 w:before="0" w:after="0"/>
              <w:ind w:left="202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ผู้ประกอบการที่ได้รับข้อมูลข่าวสาร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 w:before="0" w:after="0"/>
              <w:ind w:left="202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ัชนีความเชื่อมั่นเพิ่มขึ้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 w:before="0" w:after="0"/>
              <w:ind w:left="202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ธุรกิจที่จดทะเบียนใหม่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ื่อลดภาระค่าใช้จ่าย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0" w:after="0"/>
              <w:ind w:left="222" w:hanging="222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ู้ปกครองนักเรียนในทุกโรงเรียน ทั้งในและนอกสังกัด ศธ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</w:tc>
        <w:tc>
          <w:tcPr>
            <w:tcW w:w="3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60" w:before="0" w:after="0"/>
              <w:ind w:left="442" w:hanging="442"/>
              <w:contextualSpacing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5.10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โครงการสนับสนุนการจัดการศึกษาโดยไม่เสียค่าใช้จ่า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5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ปี 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6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ผู้ได้รับประโยชน์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6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ที่ประหยัดได้ของครัวเรือน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6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ัดส่วนนักเรียนที่เข้าเรียนแต่ละระดับ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ื่อสร้างรายได้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0" w:after="0"/>
              <w:ind w:left="222" w:hanging="22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กษตรกร</w:t>
            </w:r>
          </w:p>
          <w:p>
            <w:pPr>
              <w:pStyle w:val="Normal"/>
              <w:spacing w:lineRule="exact" w:line="360" w:before="0" w:after="0"/>
              <w:ind w:left="222" w:hanging="22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ป้าหมา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80,042 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 xml:space="preserve">ชุมชน ใน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 xml:space="preserve">877 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อำเภอ</w:t>
            </w:r>
          </w:p>
        </w:tc>
        <w:tc>
          <w:tcPr>
            <w:tcW w:w="3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60" w:before="0" w:after="0"/>
              <w:ind w:left="442" w:hanging="442"/>
              <w:contextualSpacing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5.11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โครงการเศรษฐกิจพอเพียงเพื่อยกระดับชุมชน 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6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ชุมช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มู่บ้านได้รับประโยชน์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360" w:before="0" w:after="0"/>
              <w:ind w:left="162" w:hanging="16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ของชุมชนที่เพิ่มขึ้นหรือรายจ่ายที่ลดลง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ื่อสร้างรายได้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0" w:after="0"/>
              <w:ind w:left="222" w:hanging="222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ผู้สูงอายุจำนว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้านคน</w:t>
            </w:r>
          </w:p>
        </w:tc>
        <w:tc>
          <w:tcPr>
            <w:tcW w:w="3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60" w:before="0" w:after="0"/>
              <w:ind w:left="442" w:hanging="44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12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โครงการสร้างหลักประกันด้านรายได้แก่ผู้สูงอายุ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6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ผู้ได้รับประโยชน์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6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ัดส่วนผู้ได้ประโยชน์ต่อผู้สูงอายุทั้งหมด</w:t>
            </w:r>
          </w:p>
          <w:p>
            <w:pPr>
              <w:pStyle w:val="ListParagraph"/>
              <w:spacing w:lineRule="exact" w:line="360" w:before="0" w:after="0"/>
              <w:ind w:left="0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360" w:before="0" w:after="0"/>
              <w:ind w:left="162" w:hanging="16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ใช้จ่ายเงินในระบบเศรษฐกิจ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ื่อรักษาสถานะการจ้างงานและการมีงานทำ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60" w:before="0" w:after="0"/>
              <w:ind w:left="222" w:hanging="22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แรงงานนอกภาคเกษตรที่ว่างงาน </w:t>
            </w:r>
          </w:p>
          <w:p>
            <w:pPr>
              <w:pStyle w:val="ListParagraph"/>
              <w:spacing w:lineRule="exact" w:line="360" w:before="0" w:after="0"/>
              <w:ind w:left="222" w:hanging="222"/>
              <w:contextualSpacing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  <w:t xml:space="preserve">500,00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นต่อปี</w:t>
            </w:r>
          </w:p>
        </w:tc>
        <w:tc>
          <w:tcPr>
            <w:tcW w:w="3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60" w:before="0" w:after="0"/>
              <w:ind w:left="442" w:hanging="442"/>
              <w:contextualSpacing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5.13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โครงการเพิ่มศักยภาพผู้ว่างงานเพื่อสร้างมูลค่าทางเศรษฐกิจและสังคมในชุมชน 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6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ผู้ได้รับประโยชน์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6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ัดส่วนแรงงานที่เข้าโครงการต่อแรงงานนอกภาคเกษตรทั้งหมด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360" w:before="0" w:after="0"/>
              <w:ind w:left="162" w:hanging="16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้างงานเพิ่มขึ้น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ื่อสร้างรายได้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0" w:after="0"/>
              <w:ind w:left="222" w:hanging="213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าสาสมัครสาธารณสุขประจำหมู่บ้าน</w:t>
            </w:r>
          </w:p>
          <w:p>
            <w:pPr>
              <w:pStyle w:val="Normal"/>
              <w:spacing w:lineRule="exact" w:line="360" w:before="0" w:after="0"/>
              <w:ind w:left="222" w:hanging="213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823,34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น</w:t>
            </w:r>
          </w:p>
        </w:tc>
        <w:tc>
          <w:tcPr>
            <w:tcW w:w="3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60" w:before="0" w:after="0"/>
              <w:ind w:left="442" w:hanging="44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14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โครงการส่งเสริมอาสาสมัครสาธารณสุขประจำหมู่บ้า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สม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ชิงรุก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exact" w:line="36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ผู้ได้รับประโยชน์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360" w:before="0" w:after="0"/>
              <w:ind w:left="162" w:hanging="16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ใช้จ่ายเงินในเศรษฐกิ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360" w:before="0" w:after="0"/>
              <w:ind w:left="162" w:hanging="16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พีงพอใจของ อสม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ื่อสร้างรายได้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 w:before="0" w:after="0"/>
              <w:ind w:left="222" w:hanging="22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้าราชการตำรวจชั้นประทวน</w:t>
            </w:r>
          </w:p>
        </w:tc>
        <w:tc>
          <w:tcPr>
            <w:tcW w:w="3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60" w:before="0" w:after="0"/>
              <w:ind w:left="442" w:hanging="442"/>
              <w:contextualSpacing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5.15</w:t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โครงการก่อสร้างอาคารที่พักอาศัยให้ข้าราชการตำรวจชั้นประทวน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 w:before="0" w:after="0"/>
              <w:ind w:left="202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ข้าราชการที่ได้รับประโยชน์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 w:before="0" w:after="0"/>
              <w:ind w:left="202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ที่ประหยัดของครัวเรือ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 w:before="0" w:after="0"/>
              <w:ind w:left="202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พึงพอใจของผู้ได้ประโยชน์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ื่อสร้างรายได้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 w:before="0" w:after="0"/>
              <w:ind w:left="222" w:hanging="22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ถานีอนามัย</w:t>
            </w:r>
          </w:p>
        </w:tc>
        <w:tc>
          <w:tcPr>
            <w:tcW w:w="385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exact" w:line="360" w:before="0" w:after="0"/>
              <w:ind w:left="442" w:hanging="442"/>
              <w:contextualSpacing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5.1</w:t>
            </w:r>
            <w:r>
              <w:rPr>
                <w:rFonts w:cs="Browallia New" w:ascii="Browallia New" w:hAnsi="Browallia New"/>
                <w:sz w:val="26"/>
                <w:szCs w:val="26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โครงการปรับปรุงสถานีอนามัย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 w:before="0" w:after="0"/>
              <w:ind w:left="202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สถานีที่ปรับปรุง</w:t>
            </w:r>
          </w:p>
        </w:tc>
        <w:tc>
          <w:tcPr>
            <w:tcW w:w="286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 w:before="0" w:after="0"/>
              <w:ind w:left="202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ประชาชนที่ได้ประโยชน์เพิ่มขึ้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 w:before="0" w:after="0"/>
              <w:ind w:left="202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พึงพอใจของประชาชน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 w:before="0" w:after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เพื่อเป็นแรงขับเคลื่อนเศรษฐกิ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Y) impact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2160" w:leader="none"/>
              </w:tabs>
              <w:snapToGrid w:val="false"/>
              <w:spacing w:lineRule="exact" w:line="360" w:before="0" w:after="0"/>
              <w:ind w:left="702" w:hanging="702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5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 w:before="0" w:after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ระทบต่อเศรษฐกิจโดยรวม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บิกจ่ายงบประมาณ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ขยายตัวของระบบเศรษฐกิจ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พรวม รายสาขา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กระจายรายได้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spacing w:lineRule="exact" w:line="360" w:before="0" w:after="0"/>
              <w:ind w:left="162" w:hanging="16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้างงาน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 w:before="0" w:after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auto" w:line="240" w:before="120" w:after="0"/>
        <w:ind w:left="144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152" w:right="1152" w:gutter="0" w:header="720" w:top="8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rowallia New" w:hAnsi="Browallia New" w:cs="Browallia New"/>
        <w:sz w:val="28"/>
      </w:rPr>
    </w:pPr>
    <w:r>
      <w:rPr>
        <w:rFonts w:cs="Browallia New" w:ascii="Browallia New" w:hAnsi="Browallia New"/>
        <w:sz w:val="28"/>
      </w:rPr>
      <w:fldChar w:fldCharType="begin"/>
    </w:r>
    <w:r>
      <w:rPr>
        <w:sz w:val="28"/>
        <w:rFonts w:cs="Browallia New" w:ascii="Browallia New" w:hAnsi="Browallia New"/>
      </w:rPr>
      <w:instrText xml:space="preserve"> PAGE </w:instrText>
    </w:r>
    <w:r>
      <w:rPr>
        <w:sz w:val="28"/>
        <w:rFonts w:cs="Browallia New" w:ascii="Browallia New" w:hAnsi="Browallia New"/>
      </w:rPr>
      <w:fldChar w:fldCharType="separate"/>
    </w:r>
    <w:r>
      <w:rPr>
        <w:sz w:val="28"/>
        <w:rFonts w:cs="Browallia New" w:ascii="Browallia New" w:hAnsi="Browallia New"/>
      </w:rPr>
      <w:t>6</w:t>
    </w:r>
    <w:r>
      <w:rPr>
        <w:sz w:val="28"/>
        <w:rFonts w:cs="Browallia New" w:ascii="Browallia New" w:hAnsi="Browallia New"/>
      </w:rPr>
      <w:fldChar w:fldCharType="end"/>
    </w:r>
  </w:p>
  <w:p>
    <w:pPr>
      <w:pStyle w:val="Header"/>
      <w:rPr>
        <w:rFonts w:ascii="Browallia New" w:hAnsi="Browallia New" w:cs="Browallia New"/>
        <w:sz w:val="28"/>
      </w:rPr>
    </w:pPr>
    <w:r>
      <w:rPr>
        <w:rFonts w:cs="Browallia New" w:ascii="Browallia New" w:hAnsi="Browallia New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469505</wp:posOffset>
              </wp:positionH>
              <wp:positionV relativeFrom="paragraph">
                <wp:posOffset>-217805</wp:posOffset>
              </wp:positionV>
              <wp:extent cx="1507490" cy="427990"/>
              <wp:effectExtent l="0" t="38100" r="3810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55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53340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Cs w:val="22"/>
                            </w:rPr>
                            <w:t>เอกสารแนบ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Cs w:val="22"/>
                            </w:rPr>
                            <w:br/>
                          </w: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szCs w:val="22"/>
                            </w:rPr>
                            <w:t>แบบฟอร์มรายงาน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1.7pt;height:36.7pt;mso-wrap-distance-left:9.05pt;mso-wrap-distance-right:9.05pt;mso-wrap-distance-top:0pt;mso-wrap-distance-bottom:0pt;margin-top:-20.15pt;mso-position-vertical-relative:text;margin-left:588.15pt;mso-position-horizontal-relative:text">
              <v:shadow on="t" color="#808080" offset="3pt,-3pt"/>
              <v:textbox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ascii="Tahoma" w:hAnsi="Tahoma" w:cs="Tahoma"/>
                        <w:b/>
                        <w:b/>
                        <w:bCs/>
                        <w:szCs w:val="22"/>
                      </w:rPr>
                      <w:t>เอกสารแนบ</w:t>
                    </w:r>
                    <w:r>
                      <w:rPr>
                        <w:rFonts w:cs="Tahoma" w:ascii="Tahoma" w:hAnsi="Tahoma"/>
                        <w:b/>
                        <w:bCs/>
                        <w:szCs w:val="22"/>
                      </w:rPr>
                      <w:br/>
                    </w:r>
                    <w:r>
                      <w:rPr>
                        <w:rFonts w:ascii="Tahoma" w:hAnsi="Tahoma" w:cs="Tahoma"/>
                        <w:b/>
                        <w:b/>
                        <w:bCs/>
                        <w:szCs w:val="22"/>
                      </w:rPr>
                      <w:t>แบบฟอร์มรายงา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692"/>
        </w:tabs>
        <w:ind w:left="69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2"/>
        </w:tabs>
        <w:ind w:left="5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  <w:lang w:bidi="th-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Cordia New" w:hAnsi="Cordia New" w:eastAsia="Cordia New" w:cs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rdia New" w:hAnsi="Cordia New" w:eastAsia="Calibri" w:cs="Cord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rdia New" w:hAnsi="Cordia New" w:eastAsia="Calibri" w:cs="Cord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rdia New" w:hAnsi="Cordia New" w:eastAsia="Calibri" w:cs="Cord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rdia New" w:hAnsi="Cordia New" w:eastAsia="Calibri" w:cs="Cordi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rdia New" w:hAnsi="Cordia New" w:eastAsia="Calibri" w:cs="Cord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rdia New" w:hAnsi="Cordia New" w:eastAsia="Calibri" w:cs="Cord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2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50:00Z</dcterms:created>
  <dc:creator>prasopsuk</dc:creator>
  <dc:description/>
  <cp:keywords/>
  <dc:language>en-US</dc:language>
  <cp:lastModifiedBy>IT-Center</cp:lastModifiedBy>
  <cp:lastPrinted>2009-07-31T15:58:00Z</cp:lastPrinted>
  <dcterms:modified xsi:type="dcterms:W3CDTF">2009-08-07T05:10:00Z</dcterms:modified>
  <cp:revision>103</cp:revision>
  <dc:subject/>
  <dc:title/>
</cp:coreProperties>
</file>